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5030931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иділення додаткових коштів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 селищного бюджету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п.22 ч.1 ст.26 Закону України «Про місцеве самоврядування в Україні», розглянувши клопотання  директора КНП  «Савранська  лікарня» Алли ЧЕРНОВОЛЮК від 19.09.2024 року № 01-08/325</w:t>
      </w:r>
      <w:r>
        <w:rPr>
          <w:b w:val="false"/>
          <w:bCs w:val="false"/>
          <w:color w:val="000000"/>
          <w:szCs w:val="28"/>
          <w:lang w:val="uk-UA"/>
        </w:rPr>
        <w:t xml:space="preserve">, взявши до уваги </w:t>
      </w:r>
      <w:r>
        <w:rPr>
          <w:b w:val="false"/>
          <w:bCs w:val="false"/>
          <w:szCs w:val="28"/>
          <w:lang w:val="uk-UA"/>
        </w:rPr>
        <w:t xml:space="preserve">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</w:t>
        <w:softHyphen/>
        <w:softHyphen/>
        <w:softHyphen/>
        <w:softHyphen/>
        <w:t xml:space="preserve">24.09.2024 року № 51/8(2),  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Фінансовому відділу селищної ради, при внесенні змін до селищного бюджету за рахунок перевиконання дохідної частини, передбачити кошти н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півфінансування придбання цифрового стаціонарного  рентген-апарату в розмірі 90% вартості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Гарантувати виділення коштів до кінця поточного фінансового року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 за   виконанням  цього рішення  покласти  на    постійну    комісію селищної ради з    питань  планування  фінансів,   бюджету,   соціально-економічного 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01:00Z</dcterms:created>
  <dc:creator>User1</dc:creator>
  <dc:description/>
  <cp:keywords/>
  <dc:language>en-US</dc:language>
  <cp:lastModifiedBy>Professional</cp:lastModifiedBy>
  <cp:lastPrinted>2024-09-27T09:12:00Z</cp:lastPrinted>
  <dcterms:modified xsi:type="dcterms:W3CDTF">2024-09-27T06:13:00Z</dcterms:modified>
  <cp:revision>4</cp:revision>
  <dc:subject/>
  <dc:title/>
</cp:coreProperties>
</file>